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ΠΕΡΙΕΧΟΜΕΝΑ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ΤΕΥΧΩΝ ΔΗΜΟΠΡΑΤΗΣΗΣ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ΠΕΡΙΛΗΨΗ  ΔΙΑΚΗΡΥΞΗ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ΔΙΑΚΗΡΥΞ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ΤΕΧΝΙΚΗ  ΠΕΡΙΓΡΑΦΗ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ΠΡΟΜΕΤΡΗΣΗ  -  ΠΡΟΫΠΟΛΟΓΙΣΜΟ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ΤΙΜΟΛΟΓΙΟ  ΜΕΛΕΤΗ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ΤΕΧΝΙΚΕΣ  ΠΡΟΔΙΑΓΡΑΦΕΣ  ΥΛΙΚΩΝ  &amp;  ΕΡΓΑΣΙΩΝ  ΠΡΑΣΙΝΟΥ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ΓΕΝΙΚΗ  ΤΕΧΝΙΚΗ  ΣΥΓΓΡΑΦΗ  ΥΠΟΧΡΕΩΣΕΩ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ΕΙΔΙΚΗ  ΣΥΓΓΡΑΦΗ  ΥΠΟΧΡΕΩΣΕΩ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ΣΧΕΔΙΟ  &amp;  ΦΑΚΕΛΟΣ  ΑΣΦΑΛΕΙΑΣ  ΚΑΙ  ΥΓΕΙΑ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ΕΝΤΥΠΟ  ΟΙΚΟΝΟΜΙΚΗΣ  ΠΡΟΣΦΟΡΑΣ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6:00Z</dcterms:created>
  <dc:creator>brouzou</dc:creator>
  <dc:description/>
  <cp:keywords/>
  <dc:language>en-US</dc:language>
  <cp:lastModifiedBy>-</cp:lastModifiedBy>
  <cp:lastPrinted>2009-09-29T09:20:00Z</cp:lastPrinted>
  <dcterms:modified xsi:type="dcterms:W3CDTF">2009-09-29T09:37:00Z</dcterms:modified>
  <cp:revision>9</cp:revision>
  <dc:subject/>
  <dc:title>ΠΕΡΙΕΧΟΜΕΝΑ</dc:title>
</cp:coreProperties>
</file>